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  <w:t>Plantilla de Reforzadores de PECS©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5104"/>
        <w:gridCol w:w="828"/>
        <w:gridCol w:w="1850"/>
      </w:tblGrid>
      <w:tr>
        <w:trPr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Alumno: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cha: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159"/>
        <w:gridCol w:w="1099"/>
        <w:gridCol w:w="1099"/>
        <w:gridCol w:w="1099"/>
        <w:gridCol w:w="1099"/>
        <w:gridCol w:w="1107"/>
        <w:gridCol w:w="1134"/>
        <w:gridCol w:w="1056"/>
        <w:gridCol w:w="1099"/>
      </w:tblGrid>
      <w:tr>
        <w:trPr>
          <w:trHeight w:val="1312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ítems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Recha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inguna rea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Lo alcanza a poca distancia del bra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Trata de obtenerlo cuando está fuera de su alc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Muestra señales de que le gu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Lo toma otra v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Protesta cuando se lo qui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Puntuación 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Supera obstá-culos men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untuación 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Puntua-ción total</w:t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>
          <w:cantSplit w:val="true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Jerarquía de Reforzador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2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9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>
          <w:cantSplit w:val="true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Elementos no preferido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©Copyright, 2002-2005, by Pyramid Educational Consultants </w:t>
      <w:tab/>
      <w:t>May be reproduc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8:08:00Z</dcterms:created>
  <dc:creator>Lori Frost</dc:creator>
  <dc:description/>
  <cp:keywords/>
  <dc:language>en-US</dc:language>
  <cp:lastModifiedBy>SarahMcConnell</cp:lastModifiedBy>
  <cp:lastPrinted>2005-07-12T14:09:00Z</cp:lastPrinted>
  <dcterms:modified xsi:type="dcterms:W3CDTF">2015-08-10T22:19:00Z</dcterms:modified>
  <cp:revision>11</cp:revision>
  <dc:subject/>
  <dc:title>PECS Reinforcer Worksheet©</dc:title>
</cp:coreProperties>
</file>